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00"/>
        <w:gridCol w:w="1080"/>
        <w:gridCol w:w="297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o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 Rank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From: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in F. Shulick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sion Blue, Inc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tter and Associates, Inc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0 Woodcreek Driv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North First Avenu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ers Grove, Illinois 605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 6017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: (630) 963-47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1080"/>
        <w:gridCol w:w="522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ate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. 6, 20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ject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D001C – School District Mapp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/>
        </w:rPr>
      </w:pPr>
      <w:r>
        <w:rPr>
          <w:lang w:val="en-US"/>
        </w:rPr>
        <w:t>Enclosed please find the following documents/informatio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855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ea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” x 36” Colored Boundary Map of The Batavia School Distric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/>
        </w:rPr>
      </w:pPr>
      <w:r>
        <w:rPr>
          <w:lang w:val="en-US"/>
        </w:rPr>
        <w:t>The above documents/information are submitt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50"/>
        <w:gridCol w:w="4338"/>
      </w:tblGrid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As reque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signature</w:t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For your approval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 Produ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/>
        </w:rPr>
      </w:pPr>
      <w:r>
        <w:rPr>
          <w:lang w:val="en-US"/>
        </w:rPr>
        <w:t>Comments:</w:t>
      </w:r>
    </w:p>
    <w:p>
      <w:pPr>
        <w:pStyle w:val="Normal"/>
        <w:rPr/>
      </w:pPr>
      <w:r>
        <w:rPr/>
        <w:t>A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provide Trotter and Associates, Inc. with a color scan on a CD-ROM.  Please feel free to call if you have any questions or require any additional information in regard to this matter.  Also I would like to have the CD-ROM returned to my office at your earliest convenience. The scan will be added to the school district’s web site for viewing by the public and may require a higher resolution scan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ab/>
        <w:t>Very Truly You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ab/>
        <w:t>________________________</w:t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ab/>
        <w:t>Colin F. Shulick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0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16 North First Avenue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St. Charles, Illinois  60174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630/587-0470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Fax. 630/587-04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30525" cy="1226185"/>
          <wp:effectExtent l="0" t="0" r="0" b="0"/>
          <wp:docPr id="1" name="WORDLOG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LOG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930525" cy="1226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jc w:val="center"/>
      <w:rPr>
        <w:b/>
        <w:b/>
        <w:sz w:val="32"/>
      </w:rPr>
    </w:pPr>
    <w:r>
      <w:rPr>
        <w:b/>
        <w:sz w:val="32"/>
      </w:rPr>
      <w:t>Transmittal Sheet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680" w:leader="none"/>
        <w:tab w:val="left" w:pos="5400" w:leader="none"/>
      </w:tabs>
      <w:spacing w:before="240" w:after="0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ILtrh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3:41:00Z</dcterms:created>
  <dc:creator>Kevin Meyers</dc:creator>
  <dc:description/>
  <dc:language>en-US</dc:language>
  <cp:lastModifiedBy>Colin Shulick</cp:lastModifiedBy>
  <cp:lastPrinted>1999-07-15T16:12:00Z</cp:lastPrinted>
  <dcterms:modified xsi:type="dcterms:W3CDTF">2001-02-06T13:44:00Z</dcterms:modified>
  <cp:revision>3</cp:revision>
  <dc:subject/>
  <dc:title>Transmittal Cover</dc:title>
</cp:coreProperties>
</file>