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Rank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 Blue, In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 Woodcreek Dr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ers Grove, Illinois 605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(630) 963-4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, 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001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 x 36” Colored Boundary Map of The Batavia School Distric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Pro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Trotter and Associates, Inc. with a color scan on a CD-ROM.  Please feel free to call if you have any questions or require any additional information in regard to this matter.  Also I would like to have the CD-ROM returned to my office at your earliest convenience. The scan will be added to the school district’s web site for viewing by the public and may require a higher resolution sca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26:00Z</dcterms:created>
  <dc:creator>Kevin Meyers</dc:creator>
  <dc:description/>
  <dc:language>en-US</dc:language>
  <cp:lastModifiedBy>Colin Shulick</cp:lastModifiedBy>
  <cp:lastPrinted>1999-07-15T16:12:00Z</cp:lastPrinted>
  <dcterms:modified xsi:type="dcterms:W3CDTF">2001-03-01T13:26:00Z</dcterms:modified>
  <cp:revision>2</cp:revision>
  <dc:subject/>
  <dc:title>Transmittal Cover</dc:title>
</cp:coreProperties>
</file>