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y Fields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avia School District 1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West Wilson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avia, Illinois 60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1, 2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D001C – Batavia School District 101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Boundary Ma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lease feel free to call if you have any questions or require any additional information in regard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Sincerely,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Coli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5:12:00Z</dcterms:created>
  <dc:creator>Kevin Meyers</dc:creator>
  <dc:description/>
  <dc:language>en-US</dc:language>
  <cp:lastModifiedBy>Kevin J. Meyers</cp:lastModifiedBy>
  <cp:lastPrinted>2001-02-21T10:59:00Z</cp:lastPrinted>
  <dcterms:modified xsi:type="dcterms:W3CDTF">2001-02-21T16:59:00Z</dcterms:modified>
  <cp:revision>3</cp:revision>
  <dc:subject/>
  <dc:title>Transmittal Cover</dc:title>
</cp:coreProperties>
</file>